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ОПОП по специально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02.15 Открытые горные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Г.04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4</w:t>
      </w:r>
      <w:r>
        <w:br w:type="page"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Й ДИСЦИПЛИНЫ </w:t>
        <w:br/>
        <w:t>СГ.04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Физическая культура» является обязательной частью социально-гуманитарного цикла образовательной программы в соответствии с ФГОС СПО по специальности 21.02.15 Открытые горные рабо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</w:t>
      </w:r>
      <w:r>
        <w:rPr>
          <w:rFonts w:cs="Times New Roman" w:ascii="Times New Roman" w:hAnsi="Times New Roman"/>
          <w:bCs/>
          <w:iCs/>
          <w:sz w:val="24"/>
          <w:szCs w:val="24"/>
        </w:rPr>
        <w:t>04, ОК 08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4027"/>
        <w:gridCol w:w="4795"/>
      </w:tblGrid>
      <w:tr>
        <w:trPr>
          <w:trHeight w:val="64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8" w:hanging="288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8" w:hanging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8" w:hanging="28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8" w:hanging="28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288" w:hanging="288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средствами профилактики перенапряжения, характерными для данной специа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429" w:hanging="42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429" w:hanging="42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429" w:hanging="42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429" w:hanging="42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429" w:hanging="425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429" w:hanging="42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429" w:hanging="42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240"/>
        <w:ind w:right="-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right="-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5"/>
      </w:tblGrid>
      <w:tr>
        <w:trPr>
          <w:trHeight w:val="358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314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iCs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чет, дифференцированный зачет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1"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8521169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8062"/>
        <w:gridCol w:w="2370"/>
        <w:gridCol w:w="1875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/ в том числе в форме практической подготовки, акад. 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омпетенций 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формированию которых способствует элемент программы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Физическая культура и формирование ЗОЖ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/1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1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населения России. Факторы риска и их влияние на здоровье. Современная концепция здоровья и здорового образа жизни. Мотивация ЗОЖ. Критерии эффективности здорового образа жизни, его основные методы, показатели и критерии оценки, использование методов стандартов, антропометрических индексов, номограмм, функциональных проб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рганизации физического воспитания в образовательном учреждении (валеологическая и профессиональная направленность). Цели и задачи физической культуры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ая атлет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/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техники бега на короткие дистанции, технике спортивной ходьбы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Биомеханические основы техники бег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Биомеханические основы техники низкого старта и стартового ускор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Бег по дистанции; финиширование, специальные упражн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Совершенствование техники длительного бега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Совершенствование техники длительного бе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ремя кросса до 15-20 мину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бега на средние дистан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6.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бега на длинные дистан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овершенствование техники прыжка в длину с места, с разбега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7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пециальные упражнения прыгуна, ОФ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Эстафетный бег 4х100.Челночный бег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Выполнение эстафетного бега 4х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Выполнение челночного бег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нормативов в беге и прыжках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1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ение контрольных нормативов в беге 30 м, 60 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ение контрольных нормативов в беге 100 м, 400 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3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ение контрольных нормативов в беге 500 м (д), 1000 м (ю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4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полнение контрольных нормативов в беге 2000 м (д), 3000 м (ю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5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ение контрольных нормативов прыжок в длину с места, с разбе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м «согнув ноги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6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ение контрольных норматив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на выносливо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Волейбо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/4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и игрока и перемещения. Общая физическая подготовка (ОФП)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7. Выполнение перемещения по зонам площадк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Выполнение тестов по ОФ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Выполнение тестов по ОФ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ы и передачи мяча снизу и сверху двумя руками. ОФП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0. Выполнение комплекс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упражнений по ОФ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1. Выполнение комплекс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упраж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Ф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жняя прямая и боковая подача. ОФП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 Выполнение упражнений на укрепление мышц кист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 Выполнение упражнений на укрепление мышц плечевого поя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 Выполнение упражнений на укрепление мышц брюшного пресса, мышц н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5.  Выполнение упражнений на укрепление мышц брюшного пресса, мышц н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няя прямая подача. ОФП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6. Выполнение упражнений на укрепление мышц кистей, плечевого пояса, брюшного пресса, мышц н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7. Выполнение упражнений на укрепление мышц кистей, плечевого пояса, брюшного пресса, мышц н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тика игры в защите и нападении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Отработка тактики игр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тработка выполнения приёмов передачи мяч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Отработка тактики игры, выполнение приёмов передачи мяч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Отработка тактики игры, выполнение приёмов передачи мяч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. Основы методики судей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2. Отработка навыков судейства в волейбол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3. Отработка навыков судейства в волейбол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выполнения тестов по волейболу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Выполнение передачи мяча в пара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Игра по упрощённым правилам волейбо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Игра по правила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7. Игра по правила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Баскетбо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/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14" w:before="0" w:after="0"/>
              <w:ind w:left="0" w:hanging="0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а игрока, перемещения, остановки, повороты. ОФП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14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14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Выполнение упражнений для укрепления мышц плечевого пояс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14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9. Выполнение упражнений для укрепления н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314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0. Выполнение упражнений для укрепления н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ачи мяча. ОФП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1. Выполнение упражнений для развития скоростно-силовых и координационных способност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2. Выполнение упражнений для развития верхнего плечевого пояс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3. Выполнение упражнений для развития верхнего плечевого пояс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е мяча и броски мяча в корзину с места, в движении, прыжком. ОФП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4.  Выполнение упражнений на укрепление мышц кист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5.  Выполнение упражнений на укрепление мышц плечевого пояс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6.  Выполнение упражнений на укрепление мышц брюшного пресса, мышц н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штрафных бросков. ОФП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7.  Выполнение упражнений на укрепление мышц кист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8.  Выполнение упражнений на укрепление мышц плечевого пояс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9.  Выполнение упражнений на укрепление мышц брюшного пресса, мышц но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тика игры в защите и нападении. Игра по упрощенным правилам баскетбола. Игра по правилам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0. Игра по упрощенным правилам баскетбо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1. Игра по правила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2. Игра по упрощенным правилам баскетбо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3. Игра по правила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 судейства в баскетболе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4. Практика в судействе соревнований по баскетбол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55. Выполнение контрольных упражнений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дение змейкой с остановкой в два шага и броском в кольц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56. Выполнение контрольных упражнений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трафной брос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57. Выполнение контрольных упражнений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роски по точка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скетбольная «дорожка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Гимнаст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/2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вые при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52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8. Отработка строевых приём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9. Отработка строевых приём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акробатических упражнений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0. Отработка техники акробатических упражн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1. Отработка техники акробатических упражне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на брусьях (юноши). Гиревой спорт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62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азучивание и выполнение упражнений с гирям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на бревне (девушки). ППФП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63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учивание и выполнение связок на снаряде, комплексы упражнений, ритмическая гимнастика (по курсам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комплекса ОРУ и проведение их обучающими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4. Выполнение комплекса ОР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65. Контроль комбин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 акробатик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66. Контроль комбина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 бревне, брусья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7. Контроль выполнения упражнений по ритмической гимнастике, гиревому спорт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8. Профессионально-прикладная физическая подготовка (ППФП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bookmarkStart w:id="1" w:name="_Hlk78471700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льный тенни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6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вижений на лыжах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ические приемы: подача , подрезка, накат, срез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0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ические приемы: подача , подрезка, накат, срез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ические приемы: подача , подрезка, накат, срезк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2.Учебная игра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актика одиночной и парной игры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Профессионально-прикладная физическая подготовка (ППФП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/1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7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содержание ППФП в достижении высоких профессиональных результатов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/1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yle42"/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before="0" w:after="0"/>
              <w:jc w:val="center"/>
              <w:rPr>
                <w:rStyle w:val="Style4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. Значение психофизической подготовки человека к профессиональной деятельности. Средства, методы и методики формирования профессионально значимых двигательных умений и навыков. Прикладные виды спорта. Прикладные умения и навыки. Оценка эффективности ППФ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4. Разучивание, закрепление и совершенствование профессионально значимых двигательных действ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ктическое занятие № 75. Формирование профессионально значимых физических качест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ктическое занятие № 76.</w:t>
              <w:tab/>
              <w:t>Самостоятельное проведение студентом комплексов профессионально-прикладной физической культуры в режиме дня специалис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ктическое занятие № 77.</w:t>
              <w:tab/>
              <w:t>Техника выполнения упражнений с предметами и без предмет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ктическое занятие № 78. Специальные упражнения для развития основных мышечных груп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ктическое занятие № 79. Специальные упражнения для развития основных мышечных груп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ктическое занятие № 80. Специальные упражнения для развития основных мышечных груп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0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/1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/>
      </w:pPr>
      <w:bookmarkStart w:id="2" w:name="_Hlk85211697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79155678"/>
      <w:bookmarkEnd w:id="3"/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color w:val="000000"/>
        </w:rPr>
      </w:pPr>
      <w:bookmarkStart w:id="4" w:name="_Hlk79155678"/>
      <w:bookmarkEnd w:id="4"/>
      <w:r>
        <w:rPr>
          <w:color w:val="000000"/>
        </w:rPr>
        <w:t>Спортивный зал, оснащенный: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борудованными раздевалками;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- спортивным оборудованием: 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iCs/>
          <w:color w:val="000000"/>
        </w:rPr>
        <w:t>- стенка гимнастическая; перекладина навесная универсальная для стенки гимнастической; гимнастические скамейки; гимнастические снаряды (перекладина, брусья, бревно.); маты гимнастические; канат для перетягивания; беговая дорожка;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iCs/>
          <w:color w:val="000000"/>
        </w:rPr>
        <w:t>- скакалки, палки гимнастические, мячи набивные, мячи для метания, гантели (разные); гири 16, 24, 32 кг; секундомеры;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iCs/>
          <w:color w:val="000000"/>
        </w:rPr>
        <w:t>- весы напольные, ростомер, динамометры, приборы для измерения давления и др.;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iCs/>
          <w:color w:val="000000"/>
        </w:rPr>
        <w:t>- кольца баскетбольные, щиты баскетбольные, рамы для выноса баскетбольного щита или стойки баскетбольные, защита для баскетбольного щита и стоек, сетки баскетбольные, мячи баскетбольные, стойки волейбольные, защита для волейбольных стоек, сетка волейбольная, антенны волейбольные с карманами, мячи волейбольные;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iCs/>
          <w:color w:val="000000"/>
        </w:rPr>
        <w:t>- оборудование и инвентарь открытого стадиона широкого профиля: ракетки для бадминтона, стартовые флажки или стартовый пистолет, флажки красные и белые, палочки эстафетные, нагрудные номера, тумбы «Старт–Финиш», «Поворот», рулетка металлическая, мерный шнур, секундомеры;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 xml:space="preserve">- техническими средствами обучения: 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iCs/>
          <w:color w:val="000000"/>
        </w:rPr>
        <w:t xml:space="preserve">- компьютер с лицензионным программным обеспечением; 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iCs/>
          <w:color w:val="000000"/>
        </w:rPr>
        <w:t xml:space="preserve">- многофункциональный принтер; 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iCs/>
          <w:color w:val="000000"/>
        </w:rPr>
        <w:t>- музыкальный цент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л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Style45"/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1. Садовникова, Л. А. Физическая культура для студентов, занимающихся в специальной медицинской группе: учебное пособие для спо / Л. А. Садовникова. — 2-е изд., стер. — Санкт-Петербург: Лань, 2021. — 60 с. — ISBN 978-5-8114-7201-7. — Текст : электронный // Лань: электронно-библиотечная система. — URL: https://e.lanbook.com/book/156380 (дата обращения: 01.03.2021). — Режим доступа: для авториз. пользователей.</w:t>
      </w:r>
    </w:p>
    <w:p>
      <w:pPr>
        <w:pStyle w:val="Style45"/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2. Орлова Л. Т. Настольный теннис: учебное пособие для СПО / Л. Т. Орлова, А. Ю. Марков. – 2-е изд., стер. — Санкт-Петербург: Лань, 2021. — 40 с. — ISBN 978-5-8114-7886-6. — Текст: электронный // Лань: электронно-библиотечная система. — URL: https://e.lanbook.com/book/166937 (дата обращения: 01.12.2021). — Режим доступа: для авториз. пользователей.</w:t>
      </w:r>
    </w:p>
    <w:p>
      <w:pPr>
        <w:pStyle w:val="Style45"/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3. Журин, А. В. Волейбол. Техника игры : учебное пособие для спо / А. В. Журин. — Санкт-Петербург: Лань, 2021. — 56 с. — ISBN 978-5-8114-5849-3. — Текст : электронный // Лань: электронно-библиотечная система. — URL: https://e.lanbook.com/book/156624 (дата обращения: 01.12.2021). — Режим доступа: для авториз. пользователей.</w:t>
      </w:r>
    </w:p>
    <w:p>
      <w:pPr>
        <w:pStyle w:val="Style45"/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4. Агеева Г. Ф. Плавание: учебное пособие для СПО / Г. Ф. Агеева, В. И. Величко, И. В. Тихонова. — Санкт-Петербург: Лань, 2021. — 56 с. — ISBN 978-5-8114-7223-9. — Текст: электронный // Лань: электронно-библиотечная система. — URL: https://e.lanbook.com/book/169778 (дата обращения: 01.12.2021). — Режим доступа: для авториз. пользователе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5"/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1. Спортивные игры: правила, тактика, техника: учебное пособие / Е. В. Конеева [и др.]; под общей редакцией Е. В. Конеевой. — 2-е изд., перераб. и доп. — Москва: Издательство Юрайт, 2021. — 322 с. — (Профессиональное образование). — URL: https:// urait.ru. — Режим доступа: по подписке. </w:t>
      </w:r>
    </w:p>
    <w:p>
      <w:pPr>
        <w:pStyle w:val="Style45"/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2. Туревский, И. М. Физическая подготовка: сдача нормативов комплекса ГТО: учебное пособие / И. М. Туревский, В. Н. Бородаенко, Л. В. Тарасенко. — 2-е изд. — Москва : Издательство Юрайт, 2021. — 148 с. — (Профессиональное образование). — URL: https:// urait.ru. — Режим доступа: по подписке. </w:t>
      </w:r>
    </w:p>
    <w:p>
      <w:pPr>
        <w:pStyle w:val="Style45"/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3. Теория и история физической культуры и спорта в 3 т. Том 1. Игры олимпиад : учебное пособие для среднего профессионального образования / Г. Н. Германов, А. Н. Корольков, И. А. Сабирова, О. И. Кузьмина. — Москва: Издательство Юрайт, 2021. — 793 с. — (Профессиональное образование). —URL: https://urait.ru. — Режим доступа: по подписке. </w:t>
      </w:r>
    </w:p>
    <w:p>
      <w:pPr>
        <w:pStyle w:val="Style45"/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45"/>
        <w:spacing w:lineRule="auto" w:line="276" w:before="0" w:after="0"/>
        <w:ind w:left="0" w:firstLine="709"/>
        <w:contextualSpacing/>
        <w:jc w:val="center"/>
        <w:rPr/>
      </w:pPr>
      <w:bookmarkStart w:id="5" w:name="_Hlk85212431"/>
      <w:bookmarkEnd w:id="5"/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20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85212431"/>
      <w:bookmarkStart w:id="7" w:name="_Hlk85212431"/>
      <w:bookmarkEnd w:id="7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655"/>
        <w:gridCol w:w="2408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учающийся понимает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ёт здоровый образ жизни; понимает условия деятельности и знает зоны риска физического здоровья для данной специальност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20" w:hanging="3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одит индивидуальные занятия физическими упражнениями различной направленност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20" w:hanging="3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ет информацией о Всероссийском физкультурно-спортивном комплексе «Готов к труду и обороне» (ГТО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keepNext w:val="tru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keepNext w:val="true"/>
              <w:spacing w:lineRule="auto" w:line="240" w:before="0" w:after="0"/>
              <w:ind w:left="51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ы выполнения контрольных нормативов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средствами профилактики перенапряжения, характерными для данной специа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9" w:hanging="319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бучающийся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9" w:hanging="319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рименяет рациональные приемы двигательных функций в</w:t>
            </w:r>
            <w:r>
              <w:rPr>
                <w:i/>
                <w:i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9" w:hanging="319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ользуется средствами профилактики перенапряжения, характерными для данной специаль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9" w:hanging="3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ыполняет контрольные нормативы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комплекса упражнений.</w:t>
            </w:r>
          </w:p>
          <w:p>
            <w:pPr>
              <w:pStyle w:val="Normal"/>
              <w:spacing w:lineRule="auto" w:line="240" w:before="0" w:after="0"/>
              <w:ind w:left="5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гулирование физической нагрузки.</w:t>
            </w:r>
          </w:p>
          <w:p>
            <w:pPr>
              <w:pStyle w:val="Normal"/>
              <w:spacing w:lineRule="auto" w:line="240" w:before="0" w:after="0"/>
              <w:ind w:left="51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ние навыками контроля и оценки.</w:t>
            </w:r>
          </w:p>
          <w:p>
            <w:pPr>
              <w:pStyle w:val="Normal"/>
              <w:spacing w:lineRule="auto" w:line="240" w:before="0" w:after="0"/>
              <w:ind w:left="51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ор средств и методов занятий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cs="Cambria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бычный (веб)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2">
    <w:name w:val="Слабое выделение"/>
    <w:qFormat/>
    <w:rPr>
      <w:i/>
      <w:iCs/>
      <w:color w:val="404040"/>
    </w:rPr>
  </w:style>
  <w:style w:type="character" w:styleId="Style3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4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35">
    <w:name w:val="Другое_"/>
    <w:qFormat/>
    <w:rPr>
      <w:rFonts w:ascii="Times New Roman" w:hAnsi="Times New Roman" w:cs="Times New Roman"/>
    </w:rPr>
  </w:style>
  <w:style w:type="character" w:styleId="24">
    <w:name w:val="Заголовок №2_"/>
    <w:qFormat/>
    <w:rPr>
      <w:rFonts w:ascii="Times New Roman" w:hAnsi="Times New Roman" w:cs="Times New Roman"/>
      <w:b/>
      <w:bCs/>
      <w:sz w:val="34"/>
      <w:szCs w:val="34"/>
    </w:rPr>
  </w:style>
  <w:style w:type="character" w:styleId="Style3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sz w:val="14"/>
      <w:szCs w:val="14"/>
    </w:rPr>
  </w:style>
  <w:style w:type="character" w:styleId="FontStyle61">
    <w:name w:val="Font Style61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0">
    <w:name w:val="style1 Знак"/>
    <w:qFormat/>
    <w:rPr>
      <w:rFonts w:ascii="Times New Roman" w:hAnsi="Times New Roman" w:eastAsia="Calibri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14">
    <w:name w:val="Знак Знак1"/>
    <w:qFormat/>
    <w:rPr>
      <w:sz w:val="24"/>
      <w:szCs w:val="24"/>
      <w:lang w:val="ru-RU" w:bidi="ar-SA"/>
    </w:rPr>
  </w:style>
  <w:style w:type="character" w:styleId="Style37">
    <w:name w:val="Знак Знак"/>
    <w:qFormat/>
    <w:rPr>
      <w:sz w:val="24"/>
      <w:szCs w:val="24"/>
      <w:lang w:val="ru-RU" w:bidi="ar-SA"/>
    </w:rPr>
  </w:style>
  <w:style w:type="character" w:styleId="15">
    <w:name w:val="Основной текст1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FontStyle148">
    <w:name w:val="Font Style14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7">
    <w:name w:val="Font Style147"/>
    <w:qFormat/>
    <w:rPr>
      <w:rFonts w:ascii="Times New Roman" w:hAnsi="Times New Roman" w:cs="Times New Roman"/>
      <w:sz w:val="18"/>
      <w:szCs w:val="18"/>
    </w:rPr>
  </w:style>
  <w:style w:type="character" w:styleId="FontStyle99">
    <w:name w:val="Font Style99"/>
    <w:qFormat/>
    <w:rPr>
      <w:rFonts w:ascii="Trebuchet MS" w:hAnsi="Trebuchet MS" w:cs="Trebuchet MS"/>
      <w:b/>
      <w:bCs/>
      <w:sz w:val="24"/>
      <w:szCs w:val="24"/>
    </w:rPr>
  </w:style>
  <w:style w:type="character" w:styleId="FontStyle139">
    <w:name w:val="Font Style139"/>
    <w:qFormat/>
    <w:rPr>
      <w:rFonts w:ascii="Times New Roman" w:hAnsi="Times New Roman" w:cs="Times New Roman"/>
      <w:sz w:val="14"/>
      <w:szCs w:val="14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0">
    <w:name w:val="Font Style150"/>
    <w:qFormat/>
    <w:rPr>
      <w:rFonts w:ascii="Lucida Sans Unicode" w:hAnsi="Lucida Sans Unicode" w:cs="Lucida Sans Unicode"/>
      <w:spacing w:val="10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Lucida Sans Unicode" w:hAnsi="Lucida Sans Unicode" w:cs="Lucida Sans Unicode"/>
      <w:sz w:val="18"/>
      <w:szCs w:val="18"/>
    </w:rPr>
  </w:style>
  <w:style w:type="character" w:styleId="Style3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39">
    <w:name w:val="Без интервала Знак"/>
    <w:qFormat/>
    <w:rPr>
      <w:rFonts w:ascii="Calibri" w:hAnsi="Calibri" w:eastAsia="Times New Roman" w:cs="Times New Roman"/>
    </w:rPr>
  </w:style>
  <w:style w:type="character" w:styleId="16">
    <w:name w:val="Текст сноски Знак1"/>
    <w:qFormat/>
    <w:rPr/>
  </w:style>
  <w:style w:type="character" w:styleId="17">
    <w:name w:val="Нижний колонтитул Знак1"/>
    <w:qFormat/>
    <w:rPr>
      <w:sz w:val="22"/>
      <w:szCs w:val="22"/>
    </w:rPr>
  </w:style>
  <w:style w:type="character" w:styleId="18">
    <w:name w:val="Основной текст Знак1"/>
    <w:qFormat/>
    <w:rPr>
      <w:sz w:val="22"/>
      <w:szCs w:val="22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110">
    <w:name w:val="Верхний колонтитул Знак1"/>
    <w:qFormat/>
    <w:rPr>
      <w:sz w:val="22"/>
      <w:szCs w:val="22"/>
    </w:rPr>
  </w:style>
  <w:style w:type="character" w:styleId="212">
    <w:name w:val="Основной текст с отступом 2 Знак1"/>
    <w:qFormat/>
    <w:rPr>
      <w:sz w:val="22"/>
      <w:szCs w:val="22"/>
    </w:rPr>
  </w:style>
  <w:style w:type="character" w:styleId="112">
    <w:name w:val="Текст концевой сноски Знак1"/>
    <w:qFormat/>
    <w:rPr/>
  </w:style>
  <w:style w:type="character" w:styleId="1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5">
    <w:name w:val="Обычный (веб) Знак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Pathseparator">
    <w:name w:val="path-separator"/>
    <w:qFormat/>
    <w:rPr/>
  </w:style>
  <w:style w:type="character" w:styleId="Extendedtextshort">
    <w:name w:val="extendedtext-short"/>
    <w:qFormat/>
    <w:rPr/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114">
    <w:name w:val="Неразрешенное упоминание1"/>
    <w:qFormat/>
    <w:rPr>
      <w:color w:val="605E5C"/>
      <w:shd w:fill="E1DFDD" w:val="clear"/>
    </w:rPr>
  </w:style>
  <w:style w:type="character" w:styleId="C13">
    <w:name w:val="c13"/>
    <w:qFormat/>
    <w:rPr/>
  </w:style>
  <w:style w:type="character" w:styleId="C8">
    <w:name w:val="c8"/>
    <w:qFormat/>
    <w:rPr/>
  </w:style>
  <w:style w:type="character" w:styleId="C4">
    <w:name w:val="c4"/>
    <w:qFormat/>
    <w:rPr/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Extendedtextshort1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33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1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2">
    <w:name w:val="Основной текст_"/>
    <w:qFormat/>
    <w:rPr>
      <w:rFonts w:eastAsia="Calibri" w:cs="Calibri"/>
      <w:spacing w:val="2"/>
      <w:shd w:fill="FFFFFF" w:val="clear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26">
    <w:name w:val="Неразрешенное упоминание2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b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43">
    <w:name w:val="Символ сноски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44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8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5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7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rFonts w:ascii="Times New Roman" w:hAnsi="Times New Roman" w:cs="Times New Roman"/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9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0">
    <w:name w:val="Внимание: криминал!!"/>
    <w:basedOn w:val="Style49"/>
    <w:next w:val="Normal"/>
    <w:qFormat/>
    <w:pPr/>
    <w:rPr/>
  </w:style>
  <w:style w:type="paragraph" w:styleId="Style51">
    <w:name w:val="Внимание: недобросовестность!"/>
    <w:basedOn w:val="Style49"/>
    <w:next w:val="Normal"/>
    <w:qFormat/>
    <w:pPr/>
    <w:rPr/>
  </w:style>
  <w:style w:type="paragraph" w:styleId="Style52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15">
    <w:name w:val="Заголовок1"/>
    <w:basedOn w:val="Style53"/>
    <w:next w:val="Normal"/>
    <w:qFormat/>
    <w:pPr/>
    <w:rPr>
      <w:b/>
      <w:bCs/>
      <w:color w:val="0058A9"/>
      <w:shd w:fill="ECE9D8" w:val="clear"/>
    </w:rPr>
  </w:style>
  <w:style w:type="paragraph" w:styleId="Style5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5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7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9">
    <w:name w:val="Заголовок ЭР (правое окно)"/>
    <w:basedOn w:val="Style58"/>
    <w:next w:val="Normal"/>
    <w:qFormat/>
    <w:pPr>
      <w:spacing w:before="300" w:after="0"/>
      <w:jc w:val="left"/>
    </w:pPr>
    <w:rPr/>
  </w:style>
  <w:style w:type="paragraph" w:styleId="Style60">
    <w:name w:val="Интерактивный заголовок"/>
    <w:basedOn w:val="115"/>
    <w:next w:val="Normal"/>
    <w:qFormat/>
    <w:pPr/>
    <w:rPr>
      <w:u w:val="single"/>
    </w:rPr>
  </w:style>
  <w:style w:type="paragraph" w:styleId="Style6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2">
    <w:name w:val="Информация об изменениях"/>
    <w:basedOn w:val="Style6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4">
    <w:name w:val="Комментарий"/>
    <w:basedOn w:val="Style6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5">
    <w:name w:val="Информация об изменениях документа"/>
    <w:basedOn w:val="Style64"/>
    <w:next w:val="Normal"/>
    <w:qFormat/>
    <w:pPr/>
    <w:rPr>
      <w:i/>
      <w:iCs/>
    </w:rPr>
  </w:style>
  <w:style w:type="paragraph" w:styleId="Style66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левый)"/>
    <w:basedOn w:val="Style66"/>
    <w:next w:val="Normal"/>
    <w:qFormat/>
    <w:pPr/>
    <w:rPr>
      <w:sz w:val="14"/>
      <w:szCs w:val="14"/>
    </w:rPr>
  </w:style>
  <w:style w:type="paragraph" w:styleId="Style68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правый)"/>
    <w:basedOn w:val="Style68"/>
    <w:next w:val="Normal"/>
    <w:qFormat/>
    <w:pPr/>
    <w:rPr>
      <w:sz w:val="14"/>
      <w:szCs w:val="14"/>
    </w:rPr>
  </w:style>
  <w:style w:type="paragraph" w:styleId="Style70">
    <w:name w:val="Комментарий пользователя"/>
    <w:basedOn w:val="Style64"/>
    <w:next w:val="Normal"/>
    <w:qFormat/>
    <w:pPr>
      <w:jc w:val="left"/>
    </w:pPr>
    <w:rPr>
      <w:shd w:fill="FFDFE0" w:val="clear"/>
    </w:rPr>
  </w:style>
  <w:style w:type="paragraph" w:styleId="Style71">
    <w:name w:val="Куда обратиться?"/>
    <w:basedOn w:val="Style49"/>
    <w:next w:val="Normal"/>
    <w:qFormat/>
    <w:pPr/>
    <w:rPr/>
  </w:style>
  <w:style w:type="paragraph" w:styleId="Style72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3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4">
    <w:name w:val="Необходимые документы"/>
    <w:basedOn w:val="Style49"/>
    <w:next w:val="Normal"/>
    <w:qFormat/>
    <w:pPr>
      <w:ind w:left="420" w:right="420" w:firstLine="118"/>
    </w:pPr>
    <w:rPr/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Оглавление"/>
    <w:basedOn w:val="Style76"/>
    <w:next w:val="Normal"/>
    <w:qFormat/>
    <w:pPr>
      <w:ind w:left="140" w:hanging="0"/>
    </w:pPr>
    <w:rPr/>
  </w:style>
  <w:style w:type="paragraph" w:styleId="Style78">
    <w:name w:val="Переменная часть"/>
    <w:basedOn w:val="Style53"/>
    <w:next w:val="Normal"/>
    <w:qFormat/>
    <w:pPr/>
    <w:rPr>
      <w:sz w:val="18"/>
      <w:szCs w:val="18"/>
    </w:rPr>
  </w:style>
  <w:style w:type="paragraph" w:styleId="Style79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0">
    <w:name w:val="Подзаголовок для информации об изменениях"/>
    <w:basedOn w:val="Style61"/>
    <w:next w:val="Normal"/>
    <w:qFormat/>
    <w:pPr/>
    <w:rPr>
      <w:b/>
      <w:bCs/>
    </w:rPr>
  </w:style>
  <w:style w:type="paragraph" w:styleId="Style81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Постоянная часть"/>
    <w:basedOn w:val="Style53"/>
    <w:next w:val="Normal"/>
    <w:qFormat/>
    <w:pPr/>
    <w:rPr>
      <w:sz w:val="20"/>
      <w:szCs w:val="20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4">
    <w:name w:val="Пример."/>
    <w:basedOn w:val="Style49"/>
    <w:next w:val="Normal"/>
    <w:qFormat/>
    <w:pPr/>
    <w:rPr/>
  </w:style>
  <w:style w:type="paragraph" w:styleId="Style85">
    <w:name w:val="Примечание."/>
    <w:basedOn w:val="Style49"/>
    <w:next w:val="Normal"/>
    <w:qFormat/>
    <w:pPr/>
    <w:rPr/>
  </w:style>
  <w:style w:type="paragraph" w:styleId="Style86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Текст в таблице"/>
    <w:basedOn w:val="Style75"/>
    <w:next w:val="Normal"/>
    <w:qFormat/>
    <w:pPr>
      <w:ind w:firstLine="500"/>
    </w:pPr>
    <w:rPr/>
  </w:style>
  <w:style w:type="paragraph" w:styleId="Style89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0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1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2">
    <w:name w:val="Центрированный (таблица)"/>
    <w:basedOn w:val="Style75"/>
    <w:next w:val="Normal"/>
    <w:qFormat/>
    <w:pPr>
      <w:jc w:val="center"/>
    </w:pPr>
    <w:rPr/>
  </w:style>
  <w:style w:type="paragraph" w:styleId="Style93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Style9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</w:rPr>
  </w:style>
  <w:style w:type="paragraph" w:styleId="Style95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210">
    <w:name w:val="Заголовок №2"/>
    <w:basedOn w:val="Normal"/>
    <w:qFormat/>
    <w:pPr>
      <w:widowControl w:val="fals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34"/>
      <w:szCs w:val="34"/>
    </w:rPr>
  </w:style>
  <w:style w:type="paragraph" w:styleId="116">
    <w:name w:val="Без интервала1"/>
    <w:next w:val="Style9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9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30" w:before="0" w:after="0"/>
      <w:ind w:firstLine="485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74" w:before="0" w:after="0"/>
      <w:ind w:firstLine="288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0">
    <w:name w:val="c1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8">
    <w:name w:val="Обычный1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9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eastAsia="Calibri" w:cs="Times New Roman"/>
      <w:i/>
      <w:iCs/>
      <w:sz w:val="23"/>
      <w:szCs w:val="23"/>
    </w:rPr>
  </w:style>
  <w:style w:type="paragraph" w:styleId="Style10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ascii="Calibri" w:hAnsi="Calibri" w:eastAsia="Calibri" w:cs="Calibri"/>
      <w:spacing w:val="2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2"/>
      <w:szCs w:val="12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color w:val="0563C1"/>
      <w:sz w:val="14"/>
      <w:szCs w:val="14"/>
      <w:u w:val="single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color w:val="0563C1"/>
      <w:sz w:val="24"/>
      <w:szCs w:val="24"/>
      <w:u w:val="single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49">
    <w:name w:val="xl1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4"/>
      <w:szCs w:val="14"/>
    </w:rPr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51">
    <w:name w:val="xl1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2"/>
      <w:szCs w:val="12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163">
    <w:name w:val="xl16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color w:val="0563C1"/>
      <w:sz w:val="14"/>
      <w:szCs w:val="14"/>
      <w:u w:val="single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74">
    <w:name w:val="xl174"/>
    <w:basedOn w:val="Normal"/>
    <w:qFormat/>
    <w:pPr>
      <w:pBdr>
        <w:right w:val="single" w:sz="8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84">
    <w:name w:val="xl184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87">
    <w:name w:val="xl1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88">
    <w:name w:val="xl18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90">
    <w:name w:val="xl190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14"/>
      <w:szCs w:val="1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14"/>
      <w:szCs w:val="1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202">
    <w:name w:val="xl202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08:00Z</dcterms:created>
  <dc:creator>Pro</dc:creator>
  <dc:description/>
  <cp:keywords/>
  <dc:language>en-US</dc:language>
  <cp:lastModifiedBy>RePack by Diakov</cp:lastModifiedBy>
  <dcterms:modified xsi:type="dcterms:W3CDTF">2024-10-24T09:22:00Z</dcterms:modified>
  <cp:revision>6</cp:revision>
  <dc:subject/>
  <dc:title/>
</cp:coreProperties>
</file>